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pPr>
            <w:r>
              <w:rPr>
                <w:rFonts w:cs="MyriadPro-Regular"/>
                <w:i/>
                <w:color w:val="000000"/>
                <w:lang w:val="es-CO"/>
              </w:rPr>
              <w:t>.</w:t>
            </w: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09-2010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HOW WE ORGANISE OURSELVES</w:t>
            </w:r>
          </w:p>
          <w:p>
            <w:pPr>
              <w:pStyle w:val="Normal"/>
              <w:spacing w:before="0" w:after="0"/>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CIAT FIELD TRIP</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4065040482"/>
            <w:bookmarkStart w:id="1" w:name="__Fieldmark__0_4065040482"/>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4065040482"/>
            <w:bookmarkStart w:id="3" w:name="__Fieldmark__1_4065040482"/>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4065040482"/>
            <w:bookmarkStart w:id="5" w:name="__Fieldmark__2_4065040482"/>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4065040482"/>
            <w:bookmarkStart w:id="7" w:name="__Fieldmark__3_4065040482"/>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4065040482"/>
            <w:bookmarkStart w:id="9" w:name="__Fieldmark__4_406504048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4065040482"/>
            <w:bookmarkStart w:id="11" w:name="__Fieldmark__5_406504048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4065040482"/>
            <w:bookmarkStart w:id="13" w:name="__Fieldmark__6_4065040482"/>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4065040482"/>
            <w:bookmarkStart w:id="15" w:name="__Fieldmark__7_4065040482"/>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4065040482"/>
            <w:bookmarkStart w:id="17" w:name="__Fieldmark__8_4065040482"/>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4065040482"/>
            <w:bookmarkStart w:id="19" w:name="__Fieldmark__9_4065040482"/>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4065040482"/>
            <w:bookmarkStart w:id="21" w:name="__Fieldmark__10_4065040482"/>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4065040482"/>
            <w:bookmarkStart w:id="23" w:name="__Fieldmark__11_4065040482"/>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4065040482"/>
            <w:bookmarkStart w:id="25" w:name="__Fieldmark__12_4065040482"/>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4065040482"/>
            <w:bookmarkStart w:id="27" w:name="__Fieldmark__13_4065040482"/>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4065040482"/>
            <w:bookmarkStart w:id="29" w:name="__Fieldmark__14_4065040482"/>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4065040482"/>
            <w:bookmarkStart w:id="31" w:name="__Fieldmark__15_4065040482"/>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4065040482"/>
            <w:bookmarkStart w:id="34" w:name="__Fieldmark__16_4065040482"/>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4065040482"/>
            <w:bookmarkStart w:id="36" w:name="__Fieldmark__17_4065040482"/>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4065040482"/>
            <w:bookmarkStart w:id="38" w:name="__Fieldmark__18_4065040482"/>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4065040482"/>
            <w:bookmarkStart w:id="40" w:name="__Fieldmark__19_4065040482"/>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4065040482"/>
            <w:bookmarkStart w:id="42" w:name="__Fieldmark__20_4065040482"/>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4065040482"/>
            <w:bookmarkStart w:id="44" w:name="__Fieldmark__21_4065040482"/>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4065040482"/>
            <w:bookmarkStart w:id="46" w:name="__Fieldmark__22_4065040482"/>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4065040482"/>
            <w:bookmarkStart w:id="48" w:name="__Fieldmark__23_4065040482"/>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4065040482"/>
            <w:bookmarkStart w:id="50" w:name="__Fieldmark__24_4065040482"/>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4065040482"/>
            <w:bookmarkStart w:id="52" w:name="__Fieldmark__25_4065040482"/>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4065040482"/>
            <w:bookmarkStart w:id="54" w:name="__Fieldmark__27_4065040482"/>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4065040482"/>
            <w:bookmarkStart w:id="56" w:name="__Fieldmark__28_4065040482"/>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4065040482"/>
            <w:bookmarkStart w:id="58" w:name="__Fieldmark__29_4065040482"/>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4065040482"/>
            <w:bookmarkStart w:id="60" w:name="__Fieldmark__30_4065040482"/>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4065040482"/>
            <w:bookmarkStart w:id="62" w:name="__Fieldmark__31_4065040482"/>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color w:val="808080"/>
                <w:sz w:val="20"/>
                <w:szCs w:val="20"/>
                <w:lang w:val="en-US"/>
              </w:rPr>
            </w:pPr>
            <w:r>
              <w:rPr>
                <w:rFonts w:cs="Verdana" w:ascii="Verdana" w:hAnsi="Verdana"/>
                <w:b/>
                <w:sz w:val="16"/>
                <w:szCs w:val="16"/>
                <w:lang w:val="en-US"/>
              </w:rPr>
              <w:t xml:space="preserve">Achievement Indicators </w:t>
            </w:r>
            <w:r>
              <w:rPr>
                <w:rFonts w:cs="Verdana" w:ascii="Verdana" w:hAnsi="Verdana"/>
                <w:sz w:val="16"/>
                <w:szCs w:val="16"/>
                <w:lang w:val="en-US"/>
              </w:rPr>
              <w:t>Identify how some insects divide the work to build cooperative communities.</w:t>
            </w:r>
          </w:p>
          <w:p>
            <w:pPr>
              <w:pStyle w:val="Sinespaciado"/>
              <w:rPr>
                <w:rFonts w:ascii="Verdana" w:hAnsi="Verdana" w:cs="Verdana"/>
                <w:bCs/>
                <w:color w:val="808080"/>
                <w:sz w:val="16"/>
                <w:szCs w:val="16"/>
                <w:lang w:val="en-US"/>
              </w:rPr>
            </w:pPr>
            <w:r>
              <w:rPr>
                <w:rFonts w:cs="Verdana" w:ascii="Verdana" w:hAnsi="Verdana"/>
                <w:bCs/>
                <w:color w:val="808080"/>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 xml:space="preserve">Listening, observing, writing. </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Notebooks, pencil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4065040482"/>
            <w:bookmarkStart w:id="64" w:name="__Fieldmark__33_4065040482"/>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4065040482"/>
            <w:bookmarkStart w:id="66" w:name="__Fieldmark__34_4065040482"/>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4065040482"/>
            <w:bookmarkStart w:id="68" w:name="__Fieldmark__35_4065040482"/>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4065040482"/>
            <w:bookmarkStart w:id="70" w:name="__Fieldmark__36_4065040482"/>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4065040482"/>
            <w:bookmarkStart w:id="72" w:name="__Fieldmark__37_4065040482"/>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4065040482"/>
            <w:bookmarkStart w:id="74" w:name="__Fieldmark__38_4065040482"/>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4065040482"/>
            <w:bookmarkStart w:id="76" w:name="__Fieldmark__39_4065040482"/>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4065040482"/>
            <w:bookmarkStart w:id="78" w:name="__Fieldmark__40_4065040482"/>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4065040482"/>
            <w:bookmarkStart w:id="80" w:name="__Fieldmark__41_4065040482"/>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4065040482"/>
            <w:bookmarkStart w:id="82" w:name="__Fieldmark__42_4065040482"/>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4065040482"/>
            <w:bookmarkStart w:id="84" w:name="__Fieldmark__43_4065040482"/>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4065040482"/>
            <w:bookmarkStart w:id="86" w:name="__Fieldmark__44_4065040482"/>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March 201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sz w:val="16"/>
                <w:szCs w:val="16"/>
              </w:rPr>
            </w:pPr>
            <w:r>
              <w:rPr>
                <w:rFonts w:cs="Verdana" w:ascii="Verdana" w:hAnsi="Verdana"/>
                <w:b/>
                <w:sz w:val="16"/>
                <w:szCs w:val="16"/>
              </w:rPr>
              <w:t xml:space="preserve">Time: </w:t>
            </w:r>
            <w:r>
              <w:rPr>
                <w:rFonts w:cs="Verdana" w:ascii="Verdana" w:hAnsi="Verdana"/>
                <w:sz w:val="16"/>
                <w:szCs w:val="16"/>
              </w:rPr>
              <w:t>3 hour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rPr>
                <w:rFonts w:ascii="Arial" w:hAnsi="Arial" w:cs="Arial"/>
                <w:sz w:val="20"/>
                <w:szCs w:val="20"/>
              </w:rPr>
            </w:pPr>
            <w:r>
              <w:rPr>
                <w:rFonts w:cs="Verdana" w:ascii="Verdana" w:hAnsi="Verdana"/>
                <w:b/>
                <w:sz w:val="16"/>
                <w:szCs w:val="16"/>
              </w:rPr>
              <w:t xml:space="preserve">Main Activity: </w:t>
            </w:r>
            <w:r>
              <w:rPr>
                <w:rFonts w:cs="Arial" w:ascii="Arial" w:hAnsi="Arial"/>
                <w:sz w:val="20"/>
                <w:szCs w:val="20"/>
              </w:rPr>
              <w:t>Half of one group of Kinder will visit a big ant hill and they will observe how the ants work as a community.  The other half group will observe an ant of each group and  they will  have to draw them in their notebooks. When the group that were in the big ant hill go out they will have to draw their findings on their notebook. Then both groups will switch.</w:t>
            </w:r>
          </w:p>
          <w:p>
            <w:pPr>
              <w:pStyle w:val="Normal"/>
              <w:rPr>
                <w:rFonts w:ascii="Arial" w:hAnsi="Arial" w:cs="Arial"/>
                <w:b/>
                <w:b/>
                <w:sz w:val="20"/>
                <w:szCs w:val="20"/>
                <w:u w:val="single"/>
              </w:rPr>
            </w:pPr>
            <w:r>
              <w:rPr>
                <w:rFonts w:cs="Arial" w:ascii="Arial" w:hAnsi="Arial"/>
                <w:sz w:val="20"/>
                <w:szCs w:val="20"/>
              </w:rPr>
              <w:t>The other Kinder group will be in the CIAT auditorium watching a video related to ants.</w:t>
            </w:r>
          </w:p>
          <w:p>
            <w:pPr>
              <w:pStyle w:val="Sinespaciado"/>
              <w:rPr>
                <w:rFonts w:ascii="Verdana" w:hAnsi="Verdana" w:cs="Verdana"/>
                <w:b/>
                <w:b/>
                <w:sz w:val="16"/>
                <w:szCs w:val="16"/>
                <w:u w:val="single"/>
                <w:lang w:val="en-GB"/>
              </w:rPr>
            </w:pPr>
            <w:r>
              <w:rPr>
                <w:rFonts w:cs="Verdana" w:ascii="Verdana" w:hAnsi="Verdana"/>
                <w:b/>
                <w:sz w:val="16"/>
                <w:szCs w:val="16"/>
                <w:u w:val="single"/>
                <w:lang w:val="en-GB"/>
              </w:rPr>
            </w:r>
          </w:p>
          <w:p>
            <w:pPr>
              <w:pStyle w:val="Sinespaciado"/>
              <w:rPr>
                <w:rFonts w:ascii="Verdana" w:hAnsi="Verdana" w:cs="Verdana"/>
                <w:b/>
                <w:b/>
                <w:sz w:val="16"/>
                <w:szCs w:val="16"/>
                <w:lang w:val="en-GB"/>
              </w:rPr>
            </w:pPr>
            <w:r>
              <w:rPr>
                <w:rFonts w:eastAsia="Verdana" w:cs="Verdana" w:ascii="Verdana" w:hAnsi="Verdana"/>
                <w:sz w:val="16"/>
                <w:szCs w:val="16"/>
                <w:lang w:val="en-GB"/>
              </w:rPr>
              <w:t xml:space="preserve"> </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z w:val="22"/>
      <w:szCs w:val="22"/>
      <w:lang w:val="en-GB"/>
    </w:rPr>
  </w:style>
  <w:style w:type="character" w:styleId="CharChar">
    <w:name w:val=" Cha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arning Experience Planner Template Enero 09.dotx</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12:49:00Z</dcterms:created>
  <dc:creator>USER</dc:creator>
  <dc:description/>
  <cp:keywords/>
  <dc:language>en-US</dc:language>
  <cp:lastModifiedBy>nena</cp:lastModifiedBy>
  <cp:lastPrinted>2009-01-26T08:55:00Z</cp:lastPrinted>
  <dcterms:modified xsi:type="dcterms:W3CDTF">2011-04-17T13:35:00Z</dcterms:modified>
  <cp:revision>7</cp:revision>
  <dc:subject/>
  <dc:title/>
</cp:coreProperties>
</file>